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Рековичского сельского</w:t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2"/>
          <w:szCs w:val="22"/>
        </w:rPr>
        <w:t>от «15» декабря 2022 года № 127</w:t>
      </w:r>
      <w:r>
        <w:rPr/>
        <w:t xml:space="preserve"> 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  <w:sz w:val="28"/>
          <w:szCs w:val="28"/>
        </w:rPr>
        <w:t xml:space="preserve">РЕЕСТР муниципальной собственности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вичского сельского поселения Дубровского муниципального района Брянской области 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13"/>
        <w:gridCol w:w="1584"/>
        <w:gridCol w:w="1119"/>
        <w:gridCol w:w="1575"/>
        <w:gridCol w:w="1417"/>
        <w:gridCol w:w="1701"/>
        <w:gridCol w:w="1018"/>
        <w:gridCol w:w="399"/>
        <w:gridCol w:w="996"/>
        <w:gridCol w:w="421"/>
        <w:gridCol w:w="1134"/>
        <w:gridCol w:w="1560"/>
        <w:gridCol w:w="1423"/>
        <w:gridCol w:w="25"/>
        <w:gridCol w:w="139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я объект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.хар-ки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кв.м., протяж-ть пог. м., к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кадастр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н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нтификационный номер имуществ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/ кадас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и дата  возникновения (прекращения)права собственност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ораничениях (обременениях), с указанием основания и даты их возникновения или прекращения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0" w:hRule="atLeast"/>
        </w:trPr>
        <w:tc>
          <w:tcPr>
            <w:tcW w:w="1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z w:val="28"/>
                <w:szCs w:val="28"/>
              </w:rPr>
              <w:t xml:space="preserve"> 1</w:t>
            </w:r>
            <w:r>
              <w:rPr>
                <w:b/>
              </w:rPr>
              <w:t>. НЕДВИЖИМОЕ ИМУ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АЗ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ЫЕ ПОМЕЩ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0"/>
                <w:szCs w:val="20"/>
              </w:rPr>
              <w:t>.Рекови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15,к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0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0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вичское сельское поселени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5:0070401:3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ударственной регистрации права на недвижим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АГ № 8889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 04.08.2011 г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-32-23/003/2011-77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РУЖ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ая ограда вокруг памят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3.10.2015.№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00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3.10.2015.№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й забор вокруг детской площад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7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000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3.10.2015.№ 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зианская скваж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521007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Вязов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 37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30102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30.03.20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2/089/2022-3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зианская скваж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521009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Голуб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 22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901: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30.03.20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3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зианская скваж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52058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Казано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17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30501: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30.03.20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3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зианская скваж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52058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Рекови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оро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 05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30401: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30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3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Вязов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уго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Вязов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ентр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Вязов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есня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Вязов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есня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Вязов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есня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/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Голубе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егтяре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901: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Казан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зер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802: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4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.Казан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вер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9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802: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Рекови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стов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9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201: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7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Рекови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оро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201: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д ст..Рекови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1011: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 (1993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азано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 Брянской </w:t>
            </w:r>
            <w:r>
              <w:rPr>
                <w:sz w:val="18"/>
                <w:szCs w:val="18"/>
              </w:rPr>
              <w:t>области « О разграничении имуущества, находящегося в муниципальной собственности» № 119-з от 14.12.2006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 (1989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кови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оро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 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 Брянской </w:t>
            </w:r>
            <w:r>
              <w:rPr>
                <w:sz w:val="18"/>
                <w:szCs w:val="18"/>
              </w:rPr>
              <w:t>области « О разграничении имуущества, находящегося в муниципальной собственности» № 119-з от 14.12.2006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1990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екович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 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7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/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11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(1986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уб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кон Брянской </w:t>
            </w:r>
            <w:r>
              <w:rPr>
                <w:sz w:val="18"/>
                <w:szCs w:val="18"/>
              </w:rPr>
              <w:t>области « О разграничении имуущества, находящегося в муниципальной собственности» № 119-з от 14.12.2006</w:t>
            </w:r>
            <w:r>
              <w:rPr>
                <w:sz w:val="16"/>
                <w:szCs w:val="16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(1986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убе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 к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кон Брянской </w:t>
            </w:r>
            <w:r>
              <w:rPr>
                <w:sz w:val="18"/>
                <w:szCs w:val="18"/>
              </w:rPr>
              <w:t>области « О разграничении имуущества, находящегося в муниципальной собственности» № 119-з от 14.12.2006</w:t>
            </w:r>
            <w:r>
              <w:rPr>
                <w:sz w:val="16"/>
                <w:szCs w:val="16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(1990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кон Брянской </w:t>
            </w:r>
            <w:r>
              <w:rPr>
                <w:sz w:val="18"/>
                <w:szCs w:val="18"/>
              </w:rPr>
              <w:t>области « О разграничении имуущества, находящегося в муниципальной собственности» № 119-з от 14.12.2006</w:t>
            </w:r>
            <w:r>
              <w:rPr>
                <w:sz w:val="16"/>
                <w:szCs w:val="16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(1990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язовс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 к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12.12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(1989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ековичи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1.12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(1987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имницкая Слобод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 к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 Брянской </w:t>
            </w:r>
            <w:r>
              <w:rPr>
                <w:sz w:val="18"/>
                <w:szCs w:val="18"/>
              </w:rPr>
              <w:t>области « О разграничении имуущества, находящегося в муниципальной собственности» № 119-з от 14.12.2006</w:t>
            </w:r>
            <w:r>
              <w:rPr>
                <w:sz w:val="16"/>
                <w:szCs w:val="16"/>
              </w:rPr>
              <w:t xml:space="preserve">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МЯТН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летч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уб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 9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:05:0070901: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4.08.201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8-32/089/2020-1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301 советскому воину, погибшему в сентябре 194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Братская мог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уб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401: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от 14.08.2019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-32/004/2019-1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мятник 217 советским воинам, погибших в боях с немецко-фашистскими захватчиками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901: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от 14.08.2019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-32/004/2019-1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ЖИЛЫЕ ПОМЕЩ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дома культур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 ул. Журавлева, д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 0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 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102000000000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401:352</w:t>
            </w:r>
            <w:r>
              <w:rPr/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регистрации права от 22.11.2000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 32- АГ № 4290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ередано в оперативное управление  «ЦМДК Дубровского района» по договору безвозмезд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пользовани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 с воздушной линией электропереда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имницкая Слобода         ул. Совхоз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 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18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000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4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права     32-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 xml:space="preserve">071745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от 26.06. 201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но в возмездное пользова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О «Россе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нтр»  по договору аренды недвижимого имущества № 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04.12.21015г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Г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Рековичи-станция Рекови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«Дубровка-Вязовск» - Загор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Зимницкая Слобода-Должанская Слоб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Брянской области « О разграничении имущества, находящегося в муниципальной собственности» № 119-з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ул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Кошевого       п. Дубров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трассы «Дубровка-Вязовск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8510000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с. Рековичи до железнодорожного переезда  209к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Передано в оперативное управление Администации Дубровского р-на. по договору безвозмездного</w:t>
            </w:r>
            <w:r>
              <w:rPr>
                <w:sz w:val="18"/>
                <w:szCs w:val="18"/>
              </w:rPr>
              <w:t xml:space="preserve">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  <w:r>
              <w:rPr>
                <w:rFonts w:cs="Arial CYR" w:ascii="Arial CYR" w:hAnsi="Arial CYR"/>
                <w:sz w:val="16"/>
                <w:szCs w:val="16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            ул. П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Садо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5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Молодеж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Сторо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Шко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оперативное управление Администации Дубровского рна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переулок Садов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Рековичи ул.Городе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зовая Алл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осел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хоз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на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имницкая Слобода ул. Новозыбков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Хамицк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имниц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ок Молодеж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2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Новосел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здная 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 д. Казан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д. Вязов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оперативное управление Администации Дубровского р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Тенист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Центр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Вязов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Десня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100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Луго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убея              ул. Березо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Голубея              ул. Берего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Брянской области « О разграничении имущества, находящегося в муниципальной собственности» № 119-з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Голубея              ул. Дегтяре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перативное управление Администации Дубровского р-на. по договору безвозмездного 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Итого недвижимого имущества                12 250 268,64       7 344 695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ековичи ул. Журавлева, д.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65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6 17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10000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70401: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во о госрегистрации права от 07.09.2009 серия 32- АГ № 544242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оперативное управление  «ЦМДК Дубровского района» по договору безвозмезд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ого уч-ка  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ельные дол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Зимниц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200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110000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00000:6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иска из ЕГРН от 10.07.2015 № 32:05:0000000:61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но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возмездное пользование  СПК «Зимницкий» по договору аренды № 1 от 23.10.202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ельные дол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Зимниц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 6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110000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130701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иска из ЕГРН от 06.09.2017 № 32:05:0130701:3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но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здное пользование  СПК «Зимницкий» по договору аренды № 2 от 23.10.202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ельные дол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Зимниц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0 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110000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иска из ЕГРН от 06.09.2017 № 32:05:0000000:62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возмездное пользование  СПК «Зимницкий» по договору аренды № 3 от 23.10.202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ЗТ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Зимницкая Слоб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ул. Совхоз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311000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60401: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. регистрации права     32-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 xml:space="preserve">508082      от 21.04.201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возмездное пользование  ПАО «МРСК Центра «Брянскэнерго» по договору аренды  земельного участка № 8 от 04.12.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50000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401: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1.02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7"/>
                <w:szCs w:val="17"/>
              </w:rPr>
            </w:pPr>
            <w:r>
              <w:rPr>
                <w:rFonts w:cs="Arial" w:ascii="Arial" w:hAnsi="Arial"/>
                <w:color w:val="292C2F"/>
                <w:sz w:val="17"/>
                <w:szCs w:val="17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К «Дубровски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22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 2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50000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0.11.2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КУВИ-001/2022-21580770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К «Дубровски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70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 07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50000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0.11.2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Собственность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№КУВИ-001/2022-21580210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К «Дубровски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3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8 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50000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0.11.2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КУВИ-001/2022-21579289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К «Дубровски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3015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 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50000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30601: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0.11.2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КУВИ-001/2022-21581206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5 326 56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44 9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 КАЗ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576 82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44 9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1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>. ДВИЖИМОЕ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 номер Р249ММ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ТС 32 РО 876858 от 01.07.200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42 от 20.06.2006г., Паспорт транспортного средства 18 МА 565640 от 24.11.2006г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ш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sectPr>
      <w:type w:val="nextPage"/>
      <w:pgSz w:orient="landscape" w:w="16838" w:h="11906"/>
      <w:pgMar w:left="397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8340" w:leader="none"/>
      </w:tabs>
      <w:jc w:val="both"/>
    </w:pPr>
    <w:rPr/>
  </w:style>
  <w:style w:type="paragraph" w:styleId="3">
    <w:name w:val="Основной текст 3"/>
    <w:basedOn w:val="Normal"/>
    <w:qFormat/>
    <w:pPr>
      <w:ind w:right="395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17:00Z</dcterms:created>
  <dc:creator>KUMI</dc:creator>
  <dc:description/>
  <cp:keywords/>
  <dc:language>en-US</dc:language>
  <cp:lastModifiedBy>Пользователь</cp:lastModifiedBy>
  <cp:lastPrinted>2019-11-29T16:08:00Z</cp:lastPrinted>
  <dcterms:modified xsi:type="dcterms:W3CDTF">2022-12-15T09:01:00Z</dcterms:modified>
  <cp:revision>53</cp:revision>
  <dc:subject/>
  <dc:title>ЗАКОН</dc:title>
</cp:coreProperties>
</file>